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晋江市教育局关于同意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市平山中学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楷体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晋江市平山中学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spacing w:lineRule="exact" w:line="560"/>
        <w:ind w:firstLine="630"/>
        <w:rPr/>
      </w:pPr>
      <w:r>
        <w:rPr/>
        <w:t>一、遴选岗位及名额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39"/>
        <w:gridCol w:w="5930"/>
      </w:tblGrid>
      <w:tr>
        <w:trPr>
          <w:trHeight w:val="53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学段学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名额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生物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3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化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3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英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地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化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高中物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语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</w:tbl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遴选对象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赴高校公开招聘和全省中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中学在职公办教师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遴选人员条件</w:t>
      </w:r>
    </w:p>
    <w:p>
      <w:pPr>
        <w:pStyle w:val="Normal"/>
        <w:spacing w:lineRule="exact" w:line="560"/>
        <w:ind w:left="627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基本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忠诚于党的教育事业，爱岗敬业，为人师表，遵纪守法，服从工作安排，身体健康，能吃苦，有奉献精神；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业对口，本科及以上学历，持有相应学科高中教师资格证，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普通话达到相应学科的等级水平要求。</w:t>
      </w:r>
    </w:p>
    <w:p>
      <w:pPr>
        <w:pStyle w:val="Normal"/>
        <w:spacing w:lineRule="exact" w:line="560"/>
        <w:ind w:firstLine="70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（二）在职教师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及以下（即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7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及以后出生）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度履职考核合格的晋江市名教师可以放宽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；</w:t>
      </w:r>
    </w:p>
    <w:p>
      <w:pPr>
        <w:pStyle w:val="Normal"/>
        <w:spacing w:lineRule="exact" w:line="560"/>
        <w:ind w:left="105" w:first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二级及以上专业技术职称，无违反师德规定；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遴选办法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报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正常工作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地点：平山中学办公室（图书馆三楼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方式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69180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李老师、杨老师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资格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报名时参加应聘人员需提供相关材料原件和复印件。：报名表（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身份证、毕业证书、学位证书、普通话等级证书、高中教师资格证书，在职教师还需提供专业技术职务证书、表彰及获奖证书等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考试（与晋江一中联合开展公开遴选考试）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地点：晋江一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形式：包括面试答辩、片段教学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绩计算：总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，面试答辩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片段教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确定初步人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遴选名额，根据总成绩从高分到低分排序，确定初步人选，若出现成绩并列的情况，采取答辩的形式加试一题取得分较高者，遴选学科报考人员总成绩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者不予录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其它事项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教职工调动工作意见》执行，并由晋江市平山中学负责解释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晋江市平山中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公开遴选教师报名表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各相关版本教材</w:t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7000"/>
        <w:jc w:val="right"/>
        <w:rPr/>
      </w:pP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晋江市教育局</w:t>
      </w:r>
    </w:p>
    <w:p>
      <w:pPr>
        <w:pStyle w:val="Normal"/>
        <w:spacing w:lineRule="exact" w:line="400"/>
        <w:ind w:firstLine="640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jc w:val="center"/>
        <w:rPr/>
      </w:pPr>
      <w:r>
        <w:rPr/>
        <w:t>晋江市平山中学</w:t>
      </w:r>
      <w:r>
        <w:rPr/>
        <w:t>2019</w:t>
      </w:r>
      <w:r>
        <w:rPr/>
        <w:t>年公开遴选教师报名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4"/>
        <w:gridCol w:w="636"/>
        <w:gridCol w:w="154"/>
        <w:gridCol w:w="566"/>
        <w:gridCol w:w="584"/>
        <w:gridCol w:w="457"/>
        <w:gridCol w:w="310"/>
        <w:gridCol w:w="848"/>
        <w:gridCol w:w="681"/>
        <w:gridCol w:w="180"/>
        <w:gridCol w:w="720"/>
        <w:gridCol w:w="180"/>
        <w:gridCol w:w="720"/>
        <w:gridCol w:w="191"/>
        <w:gridCol w:w="1609"/>
      </w:tblGrid>
      <w:tr>
        <w:trPr>
          <w:trHeight w:val="74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8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9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（学位）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专业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或中专填起）</w:t>
            </w:r>
          </w:p>
        </w:tc>
        <w:tc>
          <w:tcPr>
            <w:tcW w:w="86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828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职公办教师续填写下列信息）</w:t>
            </w:r>
          </w:p>
        </w:tc>
      </w:tr>
      <w:tr>
        <w:trPr>
          <w:trHeight w:val="596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及职务</w:t>
            </w:r>
          </w:p>
        </w:tc>
        <w:tc>
          <w:tcPr>
            <w:tcW w:w="35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年级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511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：各相关版本教材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inline distT="0" distB="0" distL="0" distR="0">
            <wp:extent cx="2934970" cy="42335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" t="6114" r="4407" b="7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inline distT="0" distB="0" distL="0" distR="0">
            <wp:extent cx="3003550" cy="42843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0" t="5420" r="2029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inline distT="0" distB="0" distL="0" distR="0">
            <wp:extent cx="3095625" cy="41040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inline distT="0" distB="0" distL="0" distR="0">
            <wp:extent cx="3020060" cy="4324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04" t="2855" r="4055" b="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inline distT="0" distB="0" distL="0" distR="0">
            <wp:extent cx="3083560" cy="4360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33805</wp:posOffset>
            </wp:positionH>
            <wp:positionV relativeFrom="paragraph">
              <wp:posOffset>19685</wp:posOffset>
            </wp:positionV>
            <wp:extent cx="3034665" cy="53955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30:00Z</dcterms:created>
  <dc:creator>lenovo</dc:creator>
  <dc:description/>
  <cp:keywords/>
  <dc:language>en-US</dc:language>
  <cp:lastModifiedBy>somebody</cp:lastModifiedBy>
  <cp:lastPrinted>2019-07-07T11:03:00Z</cp:lastPrinted>
  <dcterms:modified xsi:type="dcterms:W3CDTF">2019-07-09T15:24:00Z</dcterms:modified>
  <cp:revision>6</cp:revision>
  <dc:subject/>
  <dc:title>晋江一中2013年教师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