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湖南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补充录用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浅禾</cp:lastModifiedBy>
  <cp:lastPrinted>2016-01-08T13:46:00Z</cp:lastPrinted>
  <dcterms:modified xsi:type="dcterms:W3CDTF">2019-05-12T02:54:48Z</dcterms:modified>
  <cp:revision>23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